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eastAsia="Calibri" w:cs="Arial"/>
          <w:sz w:val="28"/>
          <w:szCs w:val="28"/>
          <w:lang w:val="en-US" w:eastAsia="en-US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0805</wp:posOffset>
            </wp:positionH>
            <wp:positionV relativeFrom="paragraph">
              <wp:posOffset>41275</wp:posOffset>
            </wp:positionV>
            <wp:extent cx="619760" cy="775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580" w:leader="none"/>
        </w:tabs>
        <w:suppressAutoHyphens w:val="true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ab/>
      </w:r>
    </w:p>
    <w:p>
      <w:pPr>
        <w:pStyle w:val="Normal"/>
        <w:widowControl w:val="false"/>
        <w:suppressAutoHyphens w:val="true"/>
        <w:spacing w:lineRule="auto" w:line="216" w:before="0" w:after="0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16" w:before="0" w:after="0"/>
        <w:ind w:left="-284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  <w:t>АДМИНИСТРАЦИЯ</w:t>
      </w:r>
    </w:p>
    <w:p>
      <w:pPr>
        <w:pStyle w:val="Normal"/>
        <w:widowControl w:val="false"/>
        <w:suppressAutoHyphens w:val="true"/>
        <w:spacing w:lineRule="auto" w:line="216" w:before="0" w:after="0"/>
        <w:ind w:left="-284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  <w:t>БАЛАКОВСКОГО МУНИЦИПАЛЬНОГО РАЙОНА</w:t>
      </w:r>
    </w:p>
    <w:p>
      <w:pPr>
        <w:pStyle w:val="Normal"/>
        <w:widowControl w:val="false"/>
        <w:suppressAutoHyphens w:val="true"/>
        <w:spacing w:lineRule="auto" w:line="216" w:before="0" w:after="0"/>
        <w:ind w:left="-284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  <w:t>САРАТОВСКОЙ ОБЛАСТИ</w:t>
      </w:r>
    </w:p>
    <w:p>
      <w:pPr>
        <w:pStyle w:val="Normal"/>
        <w:widowControl w:val="false"/>
        <w:suppressAutoHyphens w:val="true"/>
        <w:spacing w:lineRule="auto" w:line="216" w:before="0" w:after="0"/>
        <w:jc w:val="both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16" w:before="0" w:after="0"/>
        <w:ind w:left="-284" w:hanging="0"/>
        <w:jc w:val="center"/>
        <w:rPr>
          <w:rFonts w:ascii="Times New Roman" w:hAnsi="Times New Roman" w:eastAsia="Lucida Sans Unicode" w:cs="Times New Roman"/>
          <w:b/>
          <w:b/>
          <w:sz w:val="32"/>
          <w:szCs w:val="32"/>
          <w:lang w:eastAsia="zxx"/>
        </w:rPr>
      </w:pPr>
      <w:r>
        <w:rPr>
          <w:rFonts w:eastAsia="Lucida Sans Unicode" w:cs="Times New Roman" w:ascii="Times New Roman" w:hAnsi="Times New Roman"/>
          <w:b/>
          <w:sz w:val="32"/>
          <w:szCs w:val="32"/>
          <w:lang w:eastAsia="zxx"/>
        </w:rPr>
        <w:t>П О С Т А Н О В Л Е Н И Е</w:t>
      </w:r>
    </w:p>
    <w:p>
      <w:pPr>
        <w:pStyle w:val="Normal"/>
        <w:widowControl w:val="false"/>
        <w:suppressAutoHyphens w:val="true"/>
        <w:spacing w:lineRule="auto" w:line="216" w:before="0" w:after="0"/>
        <w:jc w:val="both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uto" w:line="216" w:before="0" w:after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От </w:t>
      </w:r>
      <w:r>
        <w:rPr>
          <w:rFonts w:eastAsia="Lucida Sans Unicode" w:cs="Times New Roman" w:ascii="Times New Roman" w:hAnsi="Times New Roman"/>
          <w:sz w:val="28"/>
          <w:szCs w:val="28"/>
          <w:u w:val="single"/>
          <w:lang w:eastAsia="zxx"/>
        </w:rPr>
        <w:t xml:space="preserve">25 сентября 2023  </w:t>
      </w: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№ 3847</w:t>
      </w:r>
    </w:p>
    <w:p>
      <w:pPr>
        <w:pStyle w:val="Normal"/>
        <w:widowControl w:val="false"/>
        <w:suppressAutoHyphens w:val="true"/>
        <w:spacing w:lineRule="auto" w:line="216" w:before="0" w:after="0"/>
        <w:jc w:val="both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/>
        </w:rPr>
        <w:t xml:space="preserve">                                                            </w:t>
      </w:r>
      <w:r>
        <w:rPr>
          <w:rFonts w:eastAsia="Lucida Sans Unicode" w:cs="Times New Roman" w:ascii="Times New Roman" w:hAnsi="Times New Roman"/>
          <w:sz w:val="20"/>
          <w:szCs w:val="20"/>
          <w:lang w:eastAsia="zxx"/>
        </w:rPr>
        <w:t>г. Балаково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Lucida Sans Unicode" w:cs="PT Astra Serif"/>
          <w:b/>
          <w:b/>
          <w:sz w:val="16"/>
          <w:szCs w:val="16"/>
          <w:lang w:eastAsia="zxx"/>
        </w:rPr>
      </w:pPr>
      <w:r>
        <w:rPr>
          <w:rFonts w:eastAsia="Lucida Sans Unicode" w:cs="PT Astra Serif" w:ascii="PT Astra Serif" w:hAnsi="PT Astra Serif"/>
          <w:b/>
          <w:sz w:val="16"/>
          <w:szCs w:val="16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подготовке и проведении противоаварийных тренировок </w:t>
        <w:br/>
        <w:t>по обеспечению бесперебойного тепло-, энерго-, газо- и водоснабжения потребителей Балаковского муниципального района в осенне-зимний период 2023-2024 г.г., при возникновении чрезвычайных ситуаций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21 декабря 1994 года </w:t>
        <w:br/>
        <w:t xml:space="preserve">№ 68-ФЗ «О защите населения и территорий от чрезвычайных ситуаций природного и техногенного характера», распоряжением Правительства Саратовской области от 5 мая 2023 года № 155-Пр «Об итогах прохождения жилищно-коммунальным и топливно-энергетическим комплексами, объектами социальной сферы области осенне-зимнего периода 2022-2023 годов и задачах по подготовке к осенне-зимнему периоду 2023-2024 годов», организационных указаний по подготовке и проведению противоаварийной командно-штабной тренировки с органами управления Саратовской территориальной подсистемы РСЧС, комиссией по предупреждению и ликвидации чрезвычайных ситуаций </w:t>
        <w:br/>
        <w:t xml:space="preserve">и обеспечению пожарной безопасности Саратовской области и комиссиями </w:t>
        <w:br/>
        <w:t>по предупреждению и ликвидации чрезвычайных ситуаций и обеспечению пожарной безопасности муниципальных районов при угрозе и возникновении чрезвычайных ситуаций, связанных с нарушением бесперебойного тепло-, энерго-, газо- и водоснабжения потребителей, в целях подготовки жилищно-коммунального и топливно-энергетического комплексов, объектов социальной сферы Балаковского муниципального района к безаварийной работе в осенне-зимний период 2023-2024 годов, администрация Балако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 Комиссии по чрезвычайным ситуациям и обеспечению пожарной безопасности при администрации Балаковского муниципального района, согласно Плану основных мероприятий Саратовской области, 05 октября 2023 года, принять участие в областной тренировке по теме: «Действия органов управления, комиссий по предупреждению и ликвидации чрезвычайных ситуаций и обеспечению пожарной безопасности СТП РСЧС при угрозе </w:t>
        <w:br/>
        <w:t>и возникновении чрезвычайных ситуаций, связанных с нарушением бесперебойного тепло-, энерго-, газо- и водоснабжения потребите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 Руководителям организаций, подведомственных администрации Балаковского муниципального района, эксплуатирующих объекты топливно-энергетического комплекса, водоснабжения, коммунального и социально-бытового назначения, провести противоаварийные тренировки </w:t>
        <w:br/>
        <w:t>по обеспечению бесперебойного тепло-, энерго-, газо- и водоснабжения потребителей Балаковского муниципального района, в условиях чрезвычайной ситуации (далее противоаварийные тренировки) 05 октября 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 Рекомендовать руководител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лиала «Саратовский» ПАО «Т Плюс» «Балаковская ТЭЦ-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лиала «Саратовский» ПАО «Т Плюс» «Территориальное управление по теплоснабжению в г. Балаков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 Филиала АО «Газпром газораспределение Саратовская область» </w:t>
        <w:br/>
        <w:t>в г. Балак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 Северо-Восточного производственного отделения филиала </w:t>
        <w:br/>
        <w:t>ПАО «Россети Волга» - «Саратовские Р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правляющих компаний, обслуживающи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ГКУ СО «Управление по организации оказания медицинской помощи» (по согласова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Филиала АО «Облкоммунэнерго» «Балаковские городские электрические се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МБУ НМО «Натальинская служба благоустройства и водоснабжения», спланировать и организовать проведение противоаварийных тренировок  </w:t>
        <w:br/>
        <w:t xml:space="preserve">05 октября 2023 года. Рекомендовать при планировании противоаварийных тренировок, уточнить в соответствии с Соглашениями об обмене информации, порядок взаимодействия и согласованности действий при возникновении </w:t>
        <w:br/>
        <w:t xml:space="preserve">и в ходе ликвидации чрезвычайных ситуаций, с Объединенной единой дежурно-диспетчерской службой Балаковского муниципального района </w:t>
        <w:br/>
        <w:t>и муниципального образования г.Балак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ложить привлечь к противоаварийным тренировкам комиссии </w:t>
        <w:br/>
        <w:t>по чрезвычайным ситуациям и обеспечению пожарной безопасности организации, аварийно-спасательные и аварийно-восстановительные формирования, и специалистов, привлекаемых для ликвидации авари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 Для координации действий и сбора обобщенной информации при проведении противоаварийных тренировок создать штаб руководства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 Руководителям организаций, подведомственных администрации Балаковского муниципального района, эксплуатирующих объекты топливно-энергетического комплекса, водоснабжения, коммунального и социально-бытового назначения, в срок до 14 октября 2023 года, представить в МКУ «Управление по делам ГО и ЧС БМР» «Отчет о проведении противоаварийных тренировок и готовности объекта к работе в осенне-зимний период 2023-2024 годов» по форме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6. Рекомендовать руководителям предприятий, учреждений </w:t>
        <w:br/>
        <w:t xml:space="preserve">и организаций, привлекаемых к тренировкам, главам муниципальных образований, входящих в состав Балаковского муниципального района, в срок до 14 октября 2023 года, представить в МКУ «Управление по делам ГО и ЧС БМР» отчет (сведения) о проведенных противоаварийных тренировках </w:t>
        <w:br/>
        <w:t xml:space="preserve">и готовности объекта к работе в осенне-зимний период 2023-2024 годов </w:t>
        <w:br/>
        <w:t>по форме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 Отделу по работе со СМИ, общественными организациями, этническими и конфессиональными сообществами администрации Балаковского муниципального района (Палаев Н.В.) обеспечить размещение постановления на сайте администрации Балаковского муниципального района www.admbal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. Признать утратившим силу постановление администрации Балаковского муниципального района от 26 сентября 2022 года № 3583 </w:t>
        <w:br/>
        <w:t>«О подготовке и проведении противоаварийных тренировок по обеспечению бесперебойного тепло-, энерго-, газо- и водоснабжения потребителей Балаковского муниципального района в осенне-зимний период 2022-2023 г.г., при возникновении чрезвычайных ситуац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9. Контроль за исполнением постановления возложить на заместителя главы администрации Балаковского муниципального района по строительству </w:t>
        <w:br/>
        <w:t>и развитию ЖКХ Канатова П.С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Глава Балаковского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                                                                     С.Е.Грачев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12"/>
          <w:szCs w:val="12"/>
        </w:rPr>
      </w:pPr>
      <w:r>
        <w:rPr>
          <w:rFonts w:cs="PT Astra Serif" w:ascii="PT Astra Serif" w:hAnsi="PT Astra Serif"/>
          <w:sz w:val="12"/>
          <w:szCs w:val="12"/>
        </w:rPr>
        <w:t>Н.Л.И.</w:t>
      </w:r>
    </w:p>
    <w:p>
      <w:pPr>
        <w:sectPr>
          <w:type w:val="nextPage"/>
          <w:pgSz w:w="11906" w:h="16838"/>
          <w:pgMar w:left="1701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PT Astra Serif" w:hAnsi="PT Astra Serif" w:cs="PT Astra Serif"/>
          <w:sz w:val="12"/>
          <w:szCs w:val="12"/>
        </w:rPr>
      </w:pPr>
      <w:r>
        <w:rPr>
          <w:rFonts w:cs="PT Astra Serif" w:ascii="PT Astra Serif" w:hAnsi="PT Astra Serif"/>
          <w:sz w:val="12"/>
          <w:szCs w:val="12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 к постановлению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администрации  Балаковского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муниципального 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таб руково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противоаварийных тренировок по обеспечению бесперебойного тепло-, энерго-, газо- и водоснабжения потребителей Балаковского муниципального района в осенне-зимний период 2023-2024 гг., при возникновении чрезвычайных ситу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штаба проведения противоаварийной тренировки</w:t>
      </w:r>
      <w:r>
        <w:rPr>
          <w:rFonts w:cs="Times New Roman" w:ascii="Times New Roman" w:hAnsi="Times New Roman"/>
          <w:sz w:val="28"/>
          <w:szCs w:val="28"/>
        </w:rPr>
        <w:t xml:space="preserve"> – заместитель главы администрации Балаковского муниципального района </w:t>
        <w:br/>
        <w:t>по строительству и развитию ЖК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руководителя штаба проведения противоаварийной тренировки </w:t>
      </w:r>
      <w:r>
        <w:rPr>
          <w:rFonts w:cs="Times New Roman" w:ascii="Times New Roman" w:hAnsi="Times New Roman"/>
          <w:sz w:val="28"/>
          <w:szCs w:val="28"/>
        </w:rPr>
        <w:t>– заместитель главы администрации Балако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штаба проведения противоаварийной трениров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иректор МКУ «Управление по делам ГО и ЧС БМ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ректор МКУ «УДХБ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ректор МКУ «УЖК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едатель комитета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ик отдела по координации работы ЖК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чальник отдела по координации работы учреждений социальной сфе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 отдела по организационно-контро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чальник отдела по культу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чальник отдела по спорту, физической культуре, молодежной политике и туриз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Балаковского муниципального района по строительству и развитию ЖКХ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С. Кана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sectPr>
          <w:type w:val="nextPage"/>
          <w:pgSz w:w="11906" w:h="16838"/>
          <w:pgMar w:left="1701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администрации  Балаковского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муниципального  района</w:t>
      </w:r>
    </w:p>
    <w:p>
      <w:pPr>
        <w:pStyle w:val="NoSpacing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Spacing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Spacing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Spacing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чет</w:t>
      </w:r>
    </w:p>
    <w:p>
      <w:pPr>
        <w:pStyle w:val="NoSpacing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проведении противоаварийных тренировок и готовности объекта</w:t>
      </w:r>
    </w:p>
    <w:p>
      <w:pPr>
        <w:pStyle w:val="NoSpacing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работе в осенне-зимний период 2022-2023</w:t>
      </w:r>
      <w:bookmarkStart w:id="0" w:name="_GoBack"/>
      <w:bookmarkEnd w:id="0"/>
      <w:r>
        <w:rPr>
          <w:rFonts w:cs="PT Astra Serif" w:ascii="PT Astra Serif" w:hAnsi="PT Astra Serif"/>
          <w:b/>
          <w:sz w:val="28"/>
          <w:szCs w:val="28"/>
        </w:rPr>
        <w:t xml:space="preserve"> годов</w:t>
      </w:r>
    </w:p>
    <w:p>
      <w:pPr>
        <w:pStyle w:val="NoSpacing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Spacing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992"/>
        <w:gridCol w:w="4796"/>
        <w:gridCol w:w="2146"/>
        <w:gridCol w:w="704"/>
        <w:gridCol w:w="714"/>
        <w:gridCol w:w="1700"/>
        <w:gridCol w:w="1558"/>
        <w:gridCol w:w="709"/>
      </w:tblGrid>
      <w:tr>
        <w:trPr>
          <w:trHeight w:val="329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ъекты, привлекаемые </w:t>
            </w:r>
          </w:p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 противоаварийную трениров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провед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ма тренировки,</w:t>
            </w:r>
          </w:p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чебные вопрос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держание ввод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ривлекаемые силы </w:t>
            </w:r>
          </w:p>
          <w:p>
            <w:pPr>
              <w:pStyle w:val="NoSpacing"/>
              <w:ind w:left="113" w:right="113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ействия личного соста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уководитель трен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ценка действий</w:t>
            </w:r>
          </w:p>
        </w:tc>
      </w:tr>
      <w:tr>
        <w:trPr>
          <w:trHeight w:val="9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/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Spacing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объекта </w:t>
      </w:r>
    </w:p>
    <w:p>
      <w:pPr>
        <w:pStyle w:val="NoSpacing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Spacing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Spacing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штаба (отдела) по делам ГО и ЧС объекта</w:t>
      </w:r>
    </w:p>
    <w:p>
      <w:pPr>
        <w:pStyle w:val="NoSpacing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55:00Z</dcterms:created>
  <dc:creator>Admin</dc:creator>
  <dc:description/>
  <cp:keywords/>
  <dc:language>en-US</dc:language>
  <cp:lastModifiedBy>Моисеева И Н</cp:lastModifiedBy>
  <cp:lastPrinted>2023-09-22T09:54:00Z</cp:lastPrinted>
  <dcterms:modified xsi:type="dcterms:W3CDTF">2023-09-28T05:53:00Z</dcterms:modified>
  <cp:revision>3</cp:revision>
  <dc:subject/>
  <dc:title>О подготовке и проведении противоаварийных тренировок </dc:title>
</cp:coreProperties>
</file>