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040"/>
        <w:jc w:val="both"/>
        <w:rPr/>
      </w:pPr>
      <w:r>
        <w:rPr/>
        <w:t>Приложение 1</w:t>
      </w:r>
    </w:p>
    <w:p>
      <w:pPr>
        <w:pStyle w:val="Normal"/>
        <w:ind w:left="5040" w:hanging="0"/>
        <w:rPr/>
      </w:pPr>
      <w:r>
        <w:rPr/>
        <w:t>к Положению о порядке уведомления муниципальным служащим администрации Балаковского муниципального района представителя нанимателя (работодателя) о намерении выполнять иную оплачиваемую работу (о выполнении иной оплачиваемой работы) и регистрации уведомлений</w:t>
      </w:r>
    </w:p>
    <w:p>
      <w:pPr>
        <w:pStyle w:val="Normal"/>
        <w:ind w:firstLine="900"/>
        <w:jc w:val="both"/>
        <w:rPr/>
      </w:pPr>
      <w:r>
        <w:rPr/>
        <w:t xml:space="preserve"> 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Главе Балаковского  муниципального района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(фамилия и инициалы работодателя)</w:t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  <w:t>от_________________________________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(должность, Ф.И.О. муниципального служащего)</w:t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</w:t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_________________________________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намерении выполнять иную оплачиваемую работ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о выполнении иной оплачиваемой работ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2 статьи 11 Федерального закона от 2 марта 2007 года № 25-ФЗ «О муниципальной службе в Российской Федерации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Я, _________________________________________________________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фамилия, имя, отче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щающий (претендующий на) должность муниципальной службы 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должности, отдел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мерен(а) с "__" ___________ 20__ г. по  "__"   _______________   20__ 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ниматься (занимаюсь) иной оплачиваемой деятель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одчеркнуть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(указать вид деятельности: педагогическая, научная, творческа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или иная деятельность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(трудовому договору, гражданско-правовому договору, авторскому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договору и т.п.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______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(полное наименование организации, где осуществляется иная оплачиваема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работа, и адрес данной организаци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а по 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(указать характер выполняемой работы, например, "по обучению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студентов", "по ведению бухучета", "по написанию статей" и т.д.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дет выполняться в свободное от основной работы время и не повлечет за собой конфликт интересов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выполнении указанной работы обязуюсь соблюдать требования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редусмотренные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статьями 14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14.1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Федерального</w:t>
      </w:r>
      <w:r>
        <w:rPr>
          <w:rFonts w:cs="Times New Roman" w:ascii="Times New Roman" w:hAnsi="Times New Roman"/>
          <w:sz w:val="28"/>
          <w:szCs w:val="28"/>
        </w:rPr>
        <w:t xml:space="preserve"> закона от 2 марта 2007 года № 25-ФЗ «О муниципальной службе в Российской Федерации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"__" _______________ 20__ г.                        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(подпис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онный номер в журнал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и уведомлений           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регистрации уведомления                       "__" ___________ 20   г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 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амилия, инициалы и подпись муниципального служащего, зарегистрировавшего уведомление)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нение работодателя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"__" __________ 20__ г.          ________________             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(подпись)                         (Ф.И.О.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0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1FBB1332324664B6A07FBFE564E33F79017FA5FEE9937FC6D9821CF1725418FB4675691092C5CE2OE2EJ" TargetMode="External"/><Relationship Id="rId3" Type="http://schemas.openxmlformats.org/officeDocument/2006/relationships/hyperlink" Target="consultantplus://offline/ref=A1FBB1332324664B6A07FBFE564E33F79017FA5FEE9937FC6D9821CF1725418FB4675691092C5CE0OE23J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12:52:00Z</dcterms:created>
  <dc:creator>ugajuv</dc:creator>
  <dc:description/>
  <cp:keywords/>
  <dc:language>en-US</dc:language>
  <cp:lastModifiedBy>ugajuv</cp:lastModifiedBy>
  <dcterms:modified xsi:type="dcterms:W3CDTF">2018-07-23T12:52:00Z</dcterms:modified>
  <cp:revision>3</cp:revision>
  <dc:subject/>
  <dc:title/>
</cp:coreProperties>
</file>